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7.12.2014 года № 463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184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334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334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334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334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15 498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5 498,5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5 498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5 498,5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15 498,5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15 498,5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15 498,5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5 498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Анна Белай</cp:lastModifiedBy>
  <cp:lastPrinted>2014-11-26T11:50:00Z</cp:lastPrinted>
  <dcterms:modified xsi:type="dcterms:W3CDTF">2014-12-29T10:55:00Z</dcterms:modified>
  <cp:revision>403</cp:revision>
  <dc:subject/>
  <dc:title>Приложение 12</dc:title>
</cp:coreProperties>
</file>